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дарский край, Крым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Крымск, улица Кирова, д. 1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8 октября по 6 ноябр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45:0101011:718, расположенный по адресу: Краснодарский край, Крымский район, город Крымск, улица Кирова, д. 118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домами  (Ж-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10-27T16:27:00Z</dcterms:modified>
  <cp:revision>228</cp:revision>
  <dc:subject/>
  <dc:title/>
</cp:coreProperties>
</file>